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one.doc,v 2.10 1994/06/15 12:46:0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dvipsone driver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one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one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2.10 $)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dvipsone| driver for \XY-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is code has not been 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|\dvipsoneInclude@| may well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one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one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one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one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: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oneSpecial@#1{\firstPS@@\special{ps: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oneMacro@#1{\firstPS@@\special{ps: mark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oneRaw@#1{\firstPS@@\special{ps: 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oneInclude@#1{\firstPS@@\special{ps: plotfil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one@{\gdef\dvitype@{dvipsone }\dvi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special@=\dvipsone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macro@=\dvipsone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dict@=\dvipsone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raw@=\dvipsone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include@=\dvipsone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PSobeylines@=\obeyDVIPSONE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Use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firstPS@@{\firstPS@ \includeXYPS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endXYdict@{\first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gdef\firstPS@@{\firstPS@ \@PSshipout}\gdef\endXYdict@{\firstPS@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obeyDVIPSONE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obeyDVIPSONElines@{\catcode`\^^M=\active \let^^M=\par 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Verif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dvipsone| requires the \PS\ dictionary to be included in the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hipped-out with every page. To handle this latt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e rebind |\shipou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on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Ross Moore  1994/05/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