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.73in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.275in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1pt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.38in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0.4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8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9pt plus 3pt minus 5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1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.5pt plus 2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 % Starts new right-ha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9\p@ plus3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.5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